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bookmarkStart w:id="0" w:name="_GoBack"/>
      <w:bookmarkEnd w:id="0"/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 Пояснительная запис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блица баллов по СОР и СОЧ (4,5,6,7,9,10 класс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1 часть. Суммативное оценивание за раздел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о суммативному оцениванию за разделы для 4 класса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Summative assessment tasks for unit. Grade 4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о суммативному оцениванию за разделы для 5 класса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Summative assessment tasks for unit. Grade 5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о суммативному оцениванию за разделы для 6 класса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Summative assessment tasks for unit. Grade 6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о суммативному оцениванию за разделы для 7 класса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Summative assessment tasks for unit. Grade 7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о суммативному оцениванию за разделы для 9 класса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Summative assessment tasks for unit. Grade 9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о суммативному оцениванию за разделы для 10 класса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Summative assessment tasks for unit. Grade</w:t>
      </w:r>
      <w:r>
        <w:rPr>
          <w:rFonts w:cs="Times New Roman" w:ascii="Times New Roman" w:hAnsi="Times New Roman"/>
          <w:sz w:val="28"/>
          <w:szCs w:val="28"/>
        </w:rPr>
        <w:t xml:space="preserve"> 10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2 часть. Суммативное оценивание за четверть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по суммативному оцениванию за четверть  для 4 класса  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Summative assessment tasks for term. Grade 4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о суммативному оцениванию за четверть  для 5 класса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Summative assessment tasks for term. Grade 5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 по суммативному оцениванию за четверть  для 6 класса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(Summative assessment tasks for term. </w:t>
      </w:r>
      <w:r>
        <w:rPr>
          <w:rFonts w:cs="Times New Roman" w:ascii="Times New Roman" w:hAnsi="Times New Roman"/>
          <w:sz w:val="28"/>
          <w:szCs w:val="28"/>
        </w:rPr>
        <w:t>Grad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о суммативному оцениванию за четверть  для 7 класса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(Summative assessment tasks for term. </w:t>
      </w:r>
      <w:r>
        <w:rPr>
          <w:rFonts w:cs="Times New Roman" w:ascii="Times New Roman" w:hAnsi="Times New Roman"/>
          <w:sz w:val="28"/>
          <w:szCs w:val="28"/>
        </w:rPr>
        <w:t xml:space="preserve">Grade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о суммативному оцениванию за четверть  для 9 класса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(Summative assessment tasks for term. </w:t>
      </w:r>
      <w:r>
        <w:rPr>
          <w:rFonts w:cs="Times New Roman" w:ascii="Times New Roman" w:hAnsi="Times New Roman"/>
          <w:sz w:val="28"/>
          <w:szCs w:val="28"/>
        </w:rPr>
        <w:t xml:space="preserve">Grade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о суммативному оцениванию за четверть  для 10 класса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(Summative assessment tasks for term. </w:t>
      </w:r>
      <w:r>
        <w:rPr>
          <w:rFonts w:cs="Times New Roman" w:ascii="Times New Roman" w:hAnsi="Times New Roman"/>
          <w:sz w:val="28"/>
          <w:szCs w:val="28"/>
        </w:rPr>
        <w:t>Grade 10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исок использованной литературы, ресурсов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6. Приложение (рубрика-образец 4 класс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5:33:00Z</dcterms:created>
  <dc:creator>24</dc:creator>
  <dc:description/>
  <dc:language>en-US</dc:language>
  <cp:lastModifiedBy>Windows</cp:lastModifiedBy>
  <cp:lastPrinted>2020-03-11T19:55:00Z</cp:lastPrinted>
  <dcterms:modified xsi:type="dcterms:W3CDTF">2020-03-17T05:33:00Z</dcterms:modified>
  <cp:revision>2</cp:revision>
  <dc:subject/>
  <dc:title/>
</cp:coreProperties>
</file>